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Накладная № ____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Кому 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кабинет  303  Ахметшина А.И.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От кого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Через кого  Абузяров А .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78"/>
        <w:gridCol w:w="216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№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офи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Жалюз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1 тум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ж/кар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учен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ученич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для книж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Проекционный комплек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000007107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Доска классн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7106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Арм. для локальной работы ПК 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 + монит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1102400305; 171102400306; 171102400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-тум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3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компьюте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4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5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6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8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9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0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1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 xml:space="preserve"> Ахметшина А.И./</w:t>
      </w:r>
    </w:p>
    <w:p>
      <w:pPr>
        <w:pStyle w:val="Normal"/>
        <w:spacing w:before="0" w:after="200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15:00Z</dcterms:created>
  <dc:creator>школа № 171</dc:creator>
  <dc:description/>
  <cp:keywords/>
  <dc:language>en-US</dc:language>
  <cp:lastModifiedBy>Windows User</cp:lastModifiedBy>
  <cp:lastPrinted>2016-12-16T20:23:00Z</cp:lastPrinted>
  <dcterms:modified xsi:type="dcterms:W3CDTF">2019-10-24T08:47:00Z</dcterms:modified>
  <cp:revision>10</cp:revision>
  <dc:subject/>
  <dc:title/>
</cp:coreProperties>
</file>